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Дабан-Горхонский</w:t>
      </w:r>
      <w:r>
        <w:rPr/>
        <w:t xml:space="preserve"> </w:t>
      </w:r>
      <w:r>
        <w:rPr>
          <w:i/>
        </w:rPr>
        <w:t>минеральный источник</w:t>
      </w:r>
      <w:r>
        <w:rPr/>
        <w:t xml:space="preserve"> (II-4-6) [56] приурочен к зоне разрывного нарушения северо-восточного простирания и питается трещинно-жильными водами. Источник восходящий, имеет пять головок, три из них в виде бьющих вверх грифонов. Дебит – 1 л/с. Воды холодные (0,2–0,3 °С), пресные, гидрокарбонатные щелочноземельные железистые. В водах источника установлены содержания биологически активных элементов: углекислота – 250 мг/л; фтор – 0,88 мг/л; Fe</w:t>
      </w:r>
      <w:r>
        <w:rPr>
          <w:vertAlign w:val="superscript"/>
        </w:rPr>
        <w:t>2+</w:t>
      </w:r>
      <w:r>
        <w:rPr/>
        <w:t> – 8 мг/л; Fe</w:t>
      </w:r>
      <w:r>
        <w:rPr>
          <w:vertAlign w:val="superscript"/>
        </w:rPr>
        <w:t>3+</w:t>
      </w:r>
      <w:r>
        <w:rPr/>
        <w:t> – 6 мг/л; уран – 3,1·10</w:t>
      </w:r>
      <w:r>
        <w:rPr>
          <w:vertAlign w:val="superscript"/>
        </w:rPr>
        <w:t>-7</w:t>
      </w:r>
      <w:r>
        <w:rPr/>
        <w:t> г/л. По химическому составу воды относятся к пресным гидрокарбонатным щелочноземельным железистым. Минерализация вод в летний период – 0,12–0,17 г/л. Воды источника используются местными жителями в бальнеологических цел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0:00Z</dcterms:created>
  <dc:creator>Kat</dc:creator>
  <dc:description/>
  <cp:keywords/>
  <dc:language>en-US</dc:language>
  <cp:lastModifiedBy>Kat</cp:lastModifiedBy>
  <dcterms:modified xsi:type="dcterms:W3CDTF">2024-05-06T14:11:00Z</dcterms:modified>
  <cp:revision>1</cp:revision>
  <dc:subject/>
  <dc:title>Дабан-Горхонский минеральный источник (II-4-6) [56] приурочен к зоне разрывного нарушения северо-восточного простирания и питается трещинно-жильными водами</dc:title>
</cp:coreProperties>
</file>